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423660" cy="588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55" t="21243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660" cy="588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62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3589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10.7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Ситуационный план города с указанием места дислокации нестационарного торгового объекта –  киоск по реализации прессы и печатной продукции  по адресу: ул.С.Перовской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район дома 27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0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5T07:49:00Z</dcterms:modified>
  <cp:revision>75</cp:revision>
  <dc:subject/>
  <dc:title> </dc:title>
</cp:coreProperties>
</file>